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  <w:gridCol w:w="5245"/>
      </w:tblGrid>
      <w:tr>
        <w:trPr>
          <w:trHeight w:val="10898" w:hRule="atLeast"/>
        </w:trPr>
        <w:tc>
          <w:tcPr>
            <w:tcW w:w="5104" w:type="dxa"/>
            <w:tcBorders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ЕСПЛАТНАЯ ЮРИДИЧЕСКАЯ ПОМОЩЬ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система мероприятий, направленных на обеспечение и защиту прав и законных интересов </w:t>
            </w:r>
            <w:r>
              <w:rPr>
                <w:b/>
                <w:sz w:val="22"/>
                <w:szCs w:val="22"/>
                <w:u w:val="single"/>
              </w:rPr>
              <w:t>определенных категорий граждан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 право на принятие юридической помощи</w:t>
            </w:r>
          </w:p>
          <w:p>
            <w:pPr>
              <w:pStyle w:val="Normal"/>
              <w:ind w:right="1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А БЕСПЛАТНОЙ ОСНОВЕ</w:t>
            </w:r>
          </w:p>
          <w:p>
            <w:pPr>
              <w:pStyle w:val="Normal"/>
              <w:ind w:left="176" w:right="175" w:firstLine="284"/>
              <w:jc w:val="center"/>
              <w:rPr>
                <w:b/>
                <w:b/>
                <w:i/>
                <w:i/>
                <w:spacing w:val="-8"/>
                <w:sz w:val="19"/>
                <w:szCs w:val="19"/>
                <w:u w:val="single"/>
              </w:rPr>
            </w:pPr>
            <w:r>
              <w:rPr>
                <w:b/>
                <w:i/>
                <w:spacing w:val="-8"/>
                <w:sz w:val="19"/>
                <w:szCs w:val="19"/>
                <w:u w:val="single"/>
              </w:rPr>
            </w:r>
          </w:p>
          <w:p>
            <w:pPr>
              <w:pStyle w:val="Normal"/>
              <w:ind w:left="176" w:right="175" w:firstLine="284"/>
              <w:jc w:val="center"/>
              <w:rPr>
                <w:b/>
                <w:b/>
                <w:i/>
                <w:i/>
                <w:spacing w:val="-8"/>
                <w:sz w:val="19"/>
                <w:szCs w:val="19"/>
              </w:rPr>
            </w:pPr>
            <w:r>
              <w:rPr>
                <w:b/>
                <w:i/>
                <w:spacing w:val="-8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right="175" w:hanging="0"/>
              <w:contextualSpacing/>
              <w:jc w:val="center"/>
              <w:rPr/>
            </w:pPr>
            <w:r>
              <w:rPr>
                <w:b/>
                <w:i/>
                <w:sz w:val="19"/>
                <w:szCs w:val="19"/>
              </w:rPr>
              <w:t>КТО ИМЕЕТ ПРАВО НА ПОЛУЧЕНИЕ БЕСПЛАТНОЙ ЮРИДИЧЕСКОЙ ПОМОЩИ</w:t>
              <w:br/>
              <w:t>В ОРЛОВСКОЙ ОБЛАСТИ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right="175"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граждане, среднедушевой доход семей которых ниже величины прожиточного минимума, либо одиноко проживающие граждане, доходы которых ниже величины прожиточного минимума;</w:t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инвалиды I и II группы;</w:t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5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      </w:r>
          </w:p>
          <w:p>
            <w:pPr>
              <w:pStyle w:val="Normal"/>
              <w:autoSpaceDE w:val="false"/>
              <w:spacing w:before="0" w:after="0"/>
              <w:ind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6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      </w:r>
          </w:p>
          <w:p>
            <w:pPr>
              <w:pStyle w:val="Normal"/>
              <w:spacing w:before="0" w:after="0"/>
              <w:ind w:right="175" w:hanging="0"/>
              <w:contextualSpacing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</w:t>
            </w:r>
          </w:p>
          <w:p>
            <w:pPr>
              <w:pStyle w:val="Normal"/>
              <w:spacing w:before="0" w:after="0"/>
              <w:ind w:right="175" w:hanging="0"/>
              <w:contextualSpacing/>
              <w:jc w:val="center"/>
              <w:textAlignment w:val="baselin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КУДА ОБРАЩАТЬСЯ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right="175" w:hanging="0"/>
              <w:contextualSpacing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right="175" w:firstLine="357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е органы исполнительной власти и подведомственные им учреждения; органы исполнительной власти субъектов Российской Федерации и подведомственные им учреждения; органы управления государственных внебюджетных фондов по вопросам, относящимся к их компетен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right="175" w:firstLine="357"/>
              <w:contextualSpacing/>
              <w:jc w:val="both"/>
              <w:rPr/>
            </w:pPr>
            <w:r>
              <w:rPr>
                <w:sz w:val="19"/>
                <w:szCs w:val="19"/>
              </w:rPr>
              <w:t xml:space="preserve">Центр бесплатной юридической помощи малоимущим и социально незащищённым категориям граждан </w:t>
            </w:r>
            <w:r>
              <w:rPr>
                <w:b/>
                <w:sz w:val="19"/>
                <w:szCs w:val="19"/>
                <w:u w:val="single"/>
              </w:rPr>
              <w:t xml:space="preserve">при Адвокатской палате Орловской области </w:t>
            </w:r>
            <w:r>
              <w:rPr>
                <w:sz w:val="19"/>
                <w:szCs w:val="19"/>
              </w:rPr>
              <w:t>(г. Орёл, ул. Комсомольская, д. 127, каб. № 5; понедельник-пятница с 10.00 по 17.00 (с 13.00 по 14.00 - перерыв); тел. 8 (4862) 737-101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right="175" w:firstLine="357"/>
              <w:contextualSpacing/>
              <w:jc w:val="both"/>
              <w:rPr/>
            </w:pPr>
            <w:r>
              <w:rPr>
                <w:sz w:val="19"/>
                <w:szCs w:val="19"/>
              </w:rPr>
              <w:t>Центр бесплатной юридической помощи</w:t>
              <w:br/>
            </w:r>
            <w:r>
              <w:rPr>
                <w:b/>
                <w:sz w:val="19"/>
                <w:szCs w:val="19"/>
                <w:u w:val="single"/>
              </w:rPr>
              <w:t>при Адвокатской палате Орловской области</w:t>
              <w:br/>
              <w:t>в Северном районе г. Орла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г. Орёл, Московское шоссе, д. 137, 1 этаж, каб. № 102 (здание администрации Северного района); каждый понедельник с 9.00 по 13.00 и четверг с 14.00 по 17.0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right="175" w:firstLine="357"/>
              <w:contextualSpacing/>
              <w:jc w:val="both"/>
              <w:textAlignment w:val="baseline"/>
              <w:rPr>
                <w:color w:val="222222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ункт по оказанию бесплатной юридической помощи </w:t>
            </w:r>
            <w:r>
              <w:rPr>
                <w:b/>
                <w:bCs/>
                <w:sz w:val="19"/>
                <w:szCs w:val="19"/>
                <w:u w:val="single"/>
              </w:rPr>
              <w:t xml:space="preserve">по вопросам, касающимся нотариальной деятельности на базе Орловской областной нотариальной палаты </w:t>
            </w:r>
            <w:r>
              <w:rPr>
                <w:bCs/>
                <w:sz w:val="19"/>
                <w:szCs w:val="19"/>
              </w:rPr>
              <w:t>(г. Орёл, ул. Максима Горького, д. 28; 1-я и 3-я среда каждого месяца с 10.00 по 12.0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right="175" w:firstLine="357"/>
              <w:contextualSpacing/>
              <w:jc w:val="both"/>
              <w:textAlignment w:val="baseline"/>
              <w:rPr>
                <w:color w:val="222222"/>
                <w:sz w:val="19"/>
                <w:szCs w:val="19"/>
              </w:rPr>
            </w:pPr>
            <w:r>
              <w:rPr>
                <w:b/>
                <w:color w:val="222222"/>
                <w:sz w:val="19"/>
                <w:szCs w:val="19"/>
              </w:rPr>
              <w:t>Негосударственный центр бесплатной юридической помощи</w:t>
            </w:r>
            <w:r>
              <w:rPr>
                <w:color w:val="222222"/>
                <w:sz w:val="19"/>
                <w:szCs w:val="19"/>
              </w:rPr>
              <w:t xml:space="preserve"> (</w:t>
            </w:r>
            <w:r>
              <w:rPr>
                <w:sz w:val="19"/>
                <w:szCs w:val="19"/>
              </w:rPr>
              <w:t>г. Орёл, Московское шоссе,</w:t>
              <w:br/>
              <w:t>д. 137, корпус 5, 5 этаж, литер «Е», помещение 107,</w:t>
              <w:br/>
              <w:t>(офис 555); понедельник-пятница с 09.00 по 18.00</w:t>
              <w:br/>
              <w:t>(с 13.00 по 14.00 - перерыв); тел. 8 (4862) 78-10-09</w:t>
              <w:br/>
              <w:t xml:space="preserve">(по предварительной записи); </w:t>
            </w: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mail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sz w:val="19"/>
                <w:szCs w:val="19"/>
                <w:lang w:val="en-US"/>
              </w:rPr>
              <w:t>info</w:t>
            </w:r>
            <w:r>
              <w:rPr>
                <w:sz w:val="19"/>
                <w:szCs w:val="19"/>
              </w:rPr>
              <w:t>@</w:t>
            </w:r>
            <w:r>
              <w:rPr>
                <w:sz w:val="19"/>
                <w:szCs w:val="19"/>
                <w:lang w:val="en-US"/>
              </w:rPr>
              <w:t>kutenev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right="175" w:firstLine="357"/>
              <w:contextualSpacing/>
              <w:jc w:val="both"/>
              <w:textAlignment w:val="baseline"/>
              <w:rPr>
                <w:color w:val="222222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ункты по бесплатному правовому консультированию граждан ОРО ОО «Ассоциация юристов России»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17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2222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Центр бесплатной юридической помощи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  <w:u w:val="single"/>
              </w:rPr>
              <w:t xml:space="preserve">при ООННО «Орловская областная коллегия адвокатов» 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Cs/>
                <w:color w:val="222222"/>
                <w:sz w:val="19"/>
                <w:szCs w:val="19"/>
              </w:rPr>
              <w:t>г. Орел,</w:t>
              <w:br/>
              <w:t>ул. Ленина, д.15, каб. 3; вторник с 10.00 по 17.00)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17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222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Пункт бесплатной юридической помощи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  <w:u w:val="single"/>
              </w:rPr>
              <w:t>на базе Коллегии адвокатов «Центр»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22222"/>
                <w:sz w:val="19"/>
                <w:szCs w:val="19"/>
              </w:rPr>
              <w:t>г. Орёл, ул. Сурена Шаумяна, д. 37; среда с 10.00 по 13.00)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17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2222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Пункт бесплатной юридической помощи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  <w:u w:val="single"/>
              </w:rPr>
              <w:t>на базе Коллегии адвокатов города Орла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22222"/>
                <w:sz w:val="19"/>
                <w:szCs w:val="19"/>
              </w:rPr>
              <w:t>г. Орёл, ул. 8-Марта, д. 19; каждый 1-й вторник месяца с 10.00 по 13.00)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17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222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Пункт бесплатной юридической помощи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19"/>
                <w:szCs w:val="19"/>
                <w:u w:val="single"/>
              </w:rPr>
              <w:t>в г. Мценске</w:t>
            </w:r>
            <w:r>
              <w:rPr>
                <w:rFonts w:cs="Times New Roman" w:ascii="Times New Roman" w:hAnsi="Times New Roman"/>
                <w:iCs/>
                <w:color w:val="222222"/>
                <w:sz w:val="19"/>
                <w:szCs w:val="19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22222"/>
                <w:sz w:val="19"/>
                <w:szCs w:val="19"/>
              </w:rPr>
              <w:t>Орловская область, г. Мценск, ул. Ленина, д. 22а, 2 этаж (здание Сбербанка); среда с 8.00 по 17.00);</w:t>
            </w:r>
          </w:p>
          <w:p>
            <w:pPr>
              <w:pStyle w:val="Normal"/>
              <w:shd w:fill="FFFFFF" w:val="clear"/>
              <w:ind w:right="175" w:hanging="0"/>
              <w:jc w:val="both"/>
              <w:textAlignment w:val="baseline"/>
              <w:rPr/>
            </w:pPr>
            <w:r>
              <w:rPr>
                <w:b/>
                <w:iCs/>
                <w:color w:val="222222"/>
                <w:sz w:val="19"/>
                <w:szCs w:val="19"/>
              </w:rPr>
              <w:t xml:space="preserve">- </w:t>
            </w:r>
            <w:r>
              <w:rPr>
                <w:iCs/>
                <w:color w:val="222222"/>
                <w:sz w:val="19"/>
                <w:szCs w:val="19"/>
              </w:rPr>
              <w:t xml:space="preserve">Пункт бесплатной юридической помощи </w:t>
            </w:r>
            <w:r>
              <w:rPr>
                <w:b/>
                <w:iCs/>
                <w:color w:val="222222"/>
                <w:sz w:val="19"/>
                <w:szCs w:val="19"/>
                <w:u w:val="single"/>
              </w:rPr>
              <w:t>в г. Болхов</w:t>
              <w:br/>
            </w:r>
            <w:r>
              <w:rPr>
                <w:color w:val="222222"/>
                <w:sz w:val="19"/>
                <w:szCs w:val="19"/>
              </w:rPr>
              <w:t>(</w:t>
            </w:r>
            <w:r>
              <w:rPr>
                <w:bCs/>
                <w:color w:val="222222"/>
                <w:sz w:val="19"/>
                <w:szCs w:val="19"/>
              </w:rPr>
              <w:t>г. Болхов, ул. Ленина, д. 75, каб. 20; каждый 1-й вторник месяца с 10.00 по 13.00)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есов таких несовершеннолетних (за исключением вопросов, связанных с оказанием юридической помощи</w:t>
              <w:br/>
              <w:t>в уголовном судопроизводстве)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) граждане, имеющие право на бесплатную юридическую помощь в соответствии с Законом Российской Федерации</w:t>
              <w:br/>
              <w:t>от 02.07.1992 № 3185-1 «О психиатрической помощи</w:t>
              <w:br/>
              <w:t>и гарантиях прав граждан при ее оказании»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9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</w:t>
              <w:br/>
              <w:t>с обеспечением и защитой прав и законных интересов таких граждан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) граждане, пострадавшие в результате чрезвычайной ситуации: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а) супруг (супруга), состоявший (состоявшая)</w:t>
              <w:br/>
              <w:t>в зарегистрированном браке с погибшим (умершим) на день гибели (смерти) в результате чрезвычайной ситуации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дети погибшего (умершего) в результате чрезвычайной ситуации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) родители погибшего (умершего) в результате чрезвычайной ситуации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</w:t>
              <w:br/>
              <w:t>к существованию, а также иные лица, признанные иждивенцами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) граждане, здоровью которых причинен вред в результате чрезвычайной ситуации;</w:t>
            </w:r>
          </w:p>
          <w:p>
            <w:pPr>
              <w:pStyle w:val="Normal"/>
              <w:autoSpaceDE w:val="false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11) граждане, которым право на получение бесплатной юридической помощи в рамках государственной системы бесплатной юридической помощи предоставлено</w:t>
              <w:br/>
              <w:t>в соответствии с иными федеральными законами и законами субъектов Российской Федерации.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12) граждане, среднедушевой доход семей которых не превышает в полтора раза величину прожиточного минимума, либо одиноко проживающих граждан, доходы которых не превышают в полтора раза величину прожиточного минимума, установленного в Орловской области: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а) беременным женщинам и женщинам, имеющим детей</w:t>
              <w:br/>
              <w:t>в возрасте до трех лет, - по вопросам, связанным</w:t>
              <w:br/>
              <w:t>с восстановлением на работе, отказом в приеме на работу, взысканием заработной платы, назначением и выплатой пособий;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) лицам,  освобожденным  из  мест  лишения  свободы,  в 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чаи и порядок оказания</w:t>
            </w:r>
          </w:p>
          <w:p>
            <w:pPr>
              <w:pStyle w:val="Normal"/>
              <w:spacing w:before="0" w:after="0"/>
              <w:ind w:left="187" w:right="175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>бесплатной юридической помощи определены:</w:t>
            </w:r>
          </w:p>
          <w:p>
            <w:pPr>
              <w:pStyle w:val="Normal"/>
              <w:shd w:fill="FFFFFF" w:val="clear"/>
              <w:spacing w:lineRule="atLeast" w:line="200"/>
              <w:ind w:left="176" w:right="1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м законом от 21.11.2011 № 324-ФЗ</w:t>
              <w:br/>
              <w:t>«О бесплатной юридической помощи в Российской Федерации» и Законом Орловской области от 02.08.2012</w:t>
              <w:br/>
              <w:t>№ 1385-ОЗ «О регулировании отдельных правоотношений</w:t>
              <w:br/>
              <w:t>в сфере обеспечения граждан Российской Федерации бесплатной юридической помощью в Орловской области»,</w:t>
            </w:r>
          </w:p>
          <w:p>
            <w:pPr>
              <w:pStyle w:val="Normal"/>
              <w:shd w:fill="FFFFFF" w:val="clear"/>
              <w:spacing w:lineRule="atLeast" w:line="200"/>
              <w:ind w:left="176" w:right="175" w:hanging="0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а также: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/>
            </w:pPr>
            <w:r>
              <w:rPr>
                <w:sz w:val="17"/>
                <w:szCs w:val="17"/>
              </w:rPr>
              <w:t>- постановлением Правительства Орловской области от 01.11.2013</w:t>
              <w:br/>
              <w:t>№ 375 «О реализации некоторых положений Закона Орловской области от 2 августа 2012 года № 1385-ОЗ «О регулировании отдельных правоотношений в сфере обеспечения граждан Российской Федерации бесплатной юридической помощью в Орловской област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 постановлением Правительства Орловской области от 27.12.2013</w:t>
              <w:br/>
              <w:t xml:space="preserve">№ 463 </w:t>
            </w:r>
            <w:r>
              <w:rPr>
                <w:kern w:val="2"/>
                <w:sz w:val="17"/>
                <w:szCs w:val="17"/>
              </w:rPr>
              <w:t>«Об утверждении порядка взаимодействия участников государственной системы бесплатной юридической помощи</w:t>
              <w:br/>
              <w:t>на территории Орловской област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/>
            </w:pPr>
            <w:r>
              <w:rPr>
                <w:sz w:val="17"/>
                <w:szCs w:val="17"/>
              </w:rPr>
              <w:t>- постановлением Правительства Орловской области от 14.02.2014</w:t>
              <w:br/>
              <w:t>№ 48 «Об утверждении Положения об условиях, размерах, порядке назначения и выплаты государственной социальной помощи малоимущим семьям и малоимущим одиноко проживающим гражданам в Орловской области и Положения об условиях, размере, порядке назначения и выплаты государственной социальной помощи на основании социального контракта малоимущим семьям</w:t>
              <w:br/>
              <w:t>и малоимущим одиноко проживающим гражданам в Орловской област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риказом Департамента здравоохранения и социального развития Орловской области от 11.12.2013 № 1298 «О регулировании отдельных правоотношений в сфере обеспечения граждан Российской Федерации бесплатной юридической помощью в Орловской област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остановлением администрации Новосильского района Орловской области от 09.06.2015 № 195 «Об утверждении Положения</w:t>
              <w:br/>
              <w:t>об оказании бесплатной юридической помощи жителям Новосильского района Орловской област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/>
            </w:pPr>
            <w:r>
              <w:rPr>
                <w:sz w:val="17"/>
                <w:szCs w:val="17"/>
              </w:rPr>
              <w:t>- постановлением администрации Верховского района Орловской области от 18.06.2018 № 295 «Об утверждении Положения</w:t>
              <w:br/>
              <w:t>об оказании бесплатной юридической помощи жителям Верховского района Орловской области»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right="175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равочную информацию об участниках государственной</w:t>
              <w:br/>
              <w:t>и негосударственной системы бесплатной юридической помощи</w:t>
              <w:br/>
              <w:t>в Орловской области можно получить на официальном сайте Управления Минюста России по Орловской области,</w:t>
              <w:br/>
              <w:t>а также по телефону: 8 (4862) 43-66-26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17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338" w:leader="none"/>
              </w:tabs>
              <w:ind w:right="175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8" w:leader="none"/>
              </w:tabs>
              <w:ind w:right="175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8" w:leader="none"/>
              </w:tabs>
              <w:ind w:right="175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8" w:leader="none"/>
              </w:tabs>
              <w:ind w:righ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1270</wp:posOffset>
                  </wp:positionH>
                  <wp:positionV relativeFrom="paragraph">
                    <wp:posOffset>-758190</wp:posOffset>
                  </wp:positionV>
                  <wp:extent cx="727075" cy="7239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http://to57.minjust.</w:t>
            </w:r>
            <w:r>
              <w:rPr>
                <w:sz w:val="16"/>
                <w:szCs w:val="16"/>
                <w:lang w:val="en-US"/>
              </w:rPr>
              <w:t>gov</w:t>
            </w:r>
            <w:r>
              <w:rPr>
                <w:sz w:val="16"/>
                <w:szCs w:val="16"/>
              </w:rPr>
              <w:t>.ru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187" w:right="175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течение двух месяцев со дня освобождения - по вопросам трудоустройства;</w:t>
            </w:r>
          </w:p>
          <w:p>
            <w:pPr>
              <w:pStyle w:val="Normal"/>
              <w:spacing w:before="0" w:after="0"/>
              <w:ind w:left="198" w:hanging="0"/>
              <w:contextualSpacing/>
              <w:jc w:val="both"/>
              <w:rPr/>
            </w:pPr>
            <w:r>
              <w:rPr>
                <w:sz w:val="19"/>
                <w:szCs w:val="19"/>
              </w:rPr>
              <w:t>в) гражданам Российской Федерации - участникам долевого строительства многоквартирного дома на территории Орловской области, перед которыми застройщиком не исполнены обязательства по завершению строительства и (или) передаче жилого помещения</w:t>
              <w:br/>
              <w:t>в собственность по договору участия в строительстве,</w:t>
              <w:br/>
              <w:t xml:space="preserve">на которых распространяется действие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</w:rPr>
              <w:instrText xml:space="preserve"> HYPERLINK "https://mobileonline.garant.ru/" \l "/document/12138267/entry/0"</w:instrText>
            </w:r>
            <w:r>
              <w:rPr>
                <w:rStyle w:val="InternetLink"/>
                <w:sz w:val="19"/>
                <w:szCs w:val="19"/>
              </w:rPr>
              <w:fldChar w:fldCharType="separate"/>
            </w:r>
            <w:r>
              <w:rPr>
                <w:rStyle w:val="InternetLink"/>
                <w:sz w:val="19"/>
                <w:szCs w:val="19"/>
              </w:rPr>
              <w:t>Федерального закона</w:t>
            </w:r>
            <w:r>
              <w:rPr>
                <w:rStyle w:val="InternetLink"/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</w:t>
              <w:br/>
              <w:t>- по вопросам, связанным с исполнением заключенного ими договора участия в долевом строительстве;</w:t>
            </w:r>
          </w:p>
          <w:p>
            <w:pPr>
              <w:pStyle w:val="Normal"/>
              <w:spacing w:before="0" w:after="0"/>
              <w:ind w:left="198" w:hanging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) гражданам Российской Федерации - по вопросам признания жилых помещений непригодными для проживания в многоквартирных домах, признанных аварийными и подлежащих сносу или реконструкции, находящихся на территории Орловской области.</w:t>
            </w:r>
          </w:p>
          <w:p>
            <w:pPr>
              <w:pStyle w:val="Normal"/>
              <w:shd w:fill="FFFFFF" w:val="clear"/>
              <w:spacing w:lineRule="atLeast" w:line="200"/>
              <w:ind w:left="198" w:right="249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left="198" w:hanging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ЧТО НЕОБХОДИМО ПРЕДСТАВИТЬ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left="198"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Паспорт гражданина РФ или временное удостоверение личности, выданное на период его замены;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/>
            </w:pPr>
            <w:r>
              <w:rPr>
                <w:sz w:val="19"/>
                <w:szCs w:val="19"/>
              </w:rPr>
              <w:t>2) Заявление об оказании бесплатной юридической помощи с указанием вида необходимой помощи</w:t>
              <w:br/>
              <w:t>и основания её предоставления;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3) Документ, подтверждающий принадлежность заявителя к одной из категорий граждан, имеющих право</w:t>
              <w:br/>
              <w:t>на получение бесплатной юридической помощи.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Внимание! </w:t>
            </w:r>
            <w:r>
              <w:rPr>
                <w:color w:val="000000"/>
                <w:sz w:val="19"/>
                <w:szCs w:val="19"/>
              </w:rPr>
              <w:t>Реализовать свое право на получение бесплатной юридической помощи можно через представителя при предъявлении в дополнение</w:t>
              <w:br/>
              <w:t>к указанному, документа, удостоверяющего личность</w:t>
              <w:br/>
              <w:t>и полномочия представителя.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left="198" w:hanging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В КАКОМ ВИДЕ ПРЕДОСТАВЛЯЕТСЯ ПОМОЩЬ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ind w:left="198" w:hanging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Правовое консультирование в устной и письменной форме;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Составление заявлений, жалоб, ходатайств и других документов правового характера;</w:t>
            </w:r>
          </w:p>
          <w:p>
            <w:pPr>
              <w:pStyle w:val="Normal"/>
              <w:shd w:fill="FFFFFF" w:val="clear"/>
              <w:spacing w:lineRule="atLeast" w:line="200"/>
              <w:ind w:left="198" w:hanging="0"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Представление интересов гражданина в судах, государственных и муниципальных органах, организ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392" w:right="12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2" w:right="124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5410</wp:posOffset>
                      </wp:positionV>
                      <wp:extent cx="3067050" cy="6683375"/>
                      <wp:effectExtent l="28575" t="29210" r="28575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668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5pt;margin-top:8.3pt;width:241.45pt;height:526.2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92" w:right="124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нистерства юстиции Российской Федерации</w:t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по Орловской области </w:t>
            </w:r>
          </w:p>
          <w:p>
            <w:pPr>
              <w:pStyle w:val="Normal"/>
              <w:ind w:left="447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9800</wp:posOffset>
                  </wp:positionH>
                  <wp:positionV relativeFrom="paragraph">
                    <wp:posOffset>131445</wp:posOffset>
                  </wp:positionV>
                  <wp:extent cx="1019175" cy="101917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3900" cy="21183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АЗАНИЕ БЕСПЛАТНОЙ</w:t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РИДИЧЕСКОЙ ПОМОЩИ</w:t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ОРЛОВСКОЙ ОБЛАСТИ </w:t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. Орёл </w:t>
            </w:r>
          </w:p>
          <w:p>
            <w:pPr>
              <w:pStyle w:val="Normal"/>
              <w:spacing w:lineRule="atLeast" w:line="240"/>
              <w:ind w:left="448" w:firstLine="4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1848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basedOn w:val="Style13"/>
    <w:qFormat/>
    <w:rPr>
      <w:rFonts w:ascii="Lucida Sans Unicode" w:hAnsi="Lucida Sans Unicode" w:eastAsia="Lucida Sans Unicode" w:cs="Lucida Sans Unicode"/>
      <w:spacing w:val="-2"/>
      <w:sz w:val="10"/>
      <w:szCs w:val="10"/>
      <w:shd w:fill="FFFFFF" w:val="clear"/>
    </w:rPr>
  </w:style>
  <w:style w:type="character" w:styleId="6pt0pt">
    <w:name w:val="Основной текст + 6 pt;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60" w:after="0"/>
      <w:ind w:hanging="1280"/>
    </w:pPr>
    <w:rPr>
      <w:rFonts w:ascii="Lucida Sans Unicode" w:hAnsi="Lucida Sans Unicode" w:eastAsia="Lucida Sans Unicode" w:cs="Lucida Sans Unicode"/>
      <w:spacing w:val="-2"/>
      <w:sz w:val="10"/>
      <w:szCs w:val="1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6:00Z</dcterms:created>
  <dc:creator>krasnih</dc:creator>
  <dc:description/>
  <dc:language>en-US</dc:language>
  <cp:lastModifiedBy>Admin</cp:lastModifiedBy>
  <cp:lastPrinted>2021-06-22T16:34:00Z</cp:lastPrinted>
  <dcterms:modified xsi:type="dcterms:W3CDTF">2021-06-22T13:36:00Z</dcterms:modified>
  <cp:revision>2</cp:revision>
  <dc:subject/>
  <dc:title>И н ф о р  м а ц и я</dc:title>
</cp:coreProperties>
</file>